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both"/>
        <w:rPr>
          <w:sz w:val="36"/>
        </w:rPr>
      </w:pPr>
      <w:r>
        <w:rPr>
          <w:sz w:val="36"/>
        </w:rPr>
        <w:t>UHLOZBYT a.s.</w:t>
      </w:r>
    </w:p>
    <w:p>
      <w:pPr>
        <w:pStyle w:val="Title"/>
        <w:jc w:val="both"/>
        <w:rPr>
          <w:sz w:val="20"/>
          <w:u w:val="single"/>
        </w:rPr>
      </w:pPr>
      <w:r>
        <w:rPr>
          <w:sz w:val="20"/>
          <w:u w:val="single"/>
        </w:rPr>
        <w:t>Francouzská 172,  120 00 Praha 2</w:t>
      </w:r>
    </w:p>
    <w:p>
      <w:pPr>
        <w:pStyle w:val="Title"/>
        <w:jc w:val="both"/>
        <w:rPr/>
      </w:pPr>
      <w:r>
        <w:rPr/>
      </w:r>
    </w:p>
    <w:p>
      <w:pPr>
        <w:pStyle w:val="Title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Title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POZVÁNKA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na valnou hromadu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ředstavenstvo společnosti UHLOZBYT a.s., IČ : 256 62 911,  se sídlem Praha 2 – Vinohrady, Francouzská  172, PSČ 120 00, zapsané v obchodním rejstříku vedeném MS v Praze v oddíle B, vložka 5331, v souladu se stanovami společnosti a § 402 zákona č. 90/2012 Sb., o obchodních společnostech a družstvech (zákon o obchodních korporacích) svolává řádnou valnou hromadu, která se uskuteční v sídle společnosti v úterý 16.června 2015 od 10 hodin (prezentace akcionářů  proběhne od 9:30 hodin. Akcionáři se při prezentaci na valnou hromadu prokáží akciemi a platným osobním dokladem). Rozhodným dnem podle § 405 uvedeného zákona je den 16.června 2015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V souladu s ust. § 7 odst. 4 zákona č. 134/2013 Sb. ( zákona o transparentnosti ) bude tato pozvánka zveřejněna způsobem stanoveným zákonem pro společnosti s akciemi na majitele a v souladu s ust. § 406 odst. 1 zákona č. 90/2012 Sb. rovněž na internetových stránkách společnosti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Program jednání řádné valné hromady:</w:t>
      </w:r>
    </w:p>
    <w:p>
      <w:pPr>
        <w:pStyle w:val="Normal"/>
        <w:rPr/>
      </w:pPr>
      <w:r>
        <w:rPr/>
        <w:t>Zahájení valné hrom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lba orgánů valné hromad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sedy valné hroma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ovatele valné hroma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čitatele hlasů na valné hromad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ěřovatele zápis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představenstva o podnikatelské činnosti společnosti za rok 201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ce o roční účetní závěrce za rok 2014 společnosti Uhlozbyt a.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roční účetní závěrky za rok 2014 (k nahlédnutí v sídle společ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hodnutí o rozdělení zisku společnosti za rok 2014 a rozhodnutí o odměně pro představenstvo a dozorčí radu – Návrh představenstva tvoří přílohu této pozván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dnání Zprávy dozorčí rady ke zprávě představenstva o podnikatelské činnosti v roce 2014, k roční účetní závěrce, rozhodnutí o rozdělení zisku a k návrhu odměn pro představenstvo a dozorčí rad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měna listinných akcií s nominální hodnotou 10 000 Kč za listinné akcie s nominální hodnotou 20 000 Kč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 a závěr valné  hromady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 xml:space="preserve">V Praze dne 10.května  2015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                                                                                 </w:t>
      </w:r>
      <w:r>
        <w:rPr>
          <w:rFonts w:eastAsia="Calibri"/>
        </w:rPr>
        <w:t xml:space="preserve">Ing. Jiří    R  o  u   š   a   l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                                                                                 </w:t>
      </w:r>
      <w:r>
        <w:rPr>
          <w:rFonts w:eastAsia="Calibri"/>
        </w:rPr>
        <w:t xml:space="preserve">předseda  představenstva 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                                                                                        </w:t>
      </w:r>
      <w:r>
        <w:rPr>
          <w:rFonts w:eastAsia="Calibri"/>
        </w:rPr>
        <w:t>UHLOZBYT a.s.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28</Words>
  <Characters>1937</Characters>
  <CharactersWithSpaces>2261</CharactersWithSpaces>
  <Paragraphs>4</Paragraphs>
  <Company>KLU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52:00Z</dcterms:created>
  <dc:creator>Šmíd</dc:creator>
  <dc:description/>
  <dc:language>en-US</dc:language>
  <cp:lastModifiedBy>Jiří Roušal</cp:lastModifiedBy>
  <cp:lastPrinted>2015-05-25T09:25:00Z</cp:lastPrinted>
  <dcterms:modified xsi:type="dcterms:W3CDTF">2015-05-26T06:13:00Z</dcterms:modified>
  <cp:revision>3</cp:revision>
  <dc:subject/>
  <dc:title>UHLOZBYT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